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 10 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 Komputery przenośne (1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1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aptop dla Działu Spraw Studenckich - 2 szt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aptop dla Instytutu Sztuk Pięknych - 1 szt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aptop dla Studium Języków Obcych - 1 szt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aptop dla Biura Promocji - 1 szt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aptop dla Biura Projektów Europejskich - 1 szt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Laptop dla jednostek Uczelni – 4 szt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 model laptopa………………………………………………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  <w:bCs/>
          <w:sz w:val="20"/>
        </w:rPr>
        <w:t>Tablet dla Działu Infrastruktury Informatycznej - 1 szt.</w:t>
      </w:r>
    </w:p>
    <w:p>
      <w:pPr>
        <w:pStyle w:val="TextBody"/>
        <w:spacing w:lineRule="auto" w:line="360"/>
        <w:ind w:firstLine="708"/>
        <w:rPr/>
      </w:pPr>
      <w:r>
        <w:rPr>
          <w:rFonts w:cs="Tahoma" w:ascii="Tahoma" w:hAnsi="Tahoma"/>
          <w:b w:val="false"/>
          <w:bCs/>
          <w:sz w:val="20"/>
        </w:rPr>
        <w:t>Producent/ model tebletu……………………………………………….</w:t>
      </w:r>
    </w:p>
    <w:p>
      <w:pPr>
        <w:pStyle w:val="TextBody"/>
        <w:spacing w:lineRule="auto" w:line="360"/>
        <w:ind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Producent/nazwa systemu operacyjnego…………………………………………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</w:t>
      </w:r>
      <w:r>
        <w:rPr>
          <w:rFonts w:cs="Tahoma" w:ascii="Tahoma" w:hAnsi="Tahoma"/>
          <w:bCs/>
          <w:sz w:val="20"/>
          <w:u w:val="single"/>
        </w:rPr>
        <w:t>cenie jednostkowej brutto</w:t>
      </w:r>
      <w:r>
        <w:rPr>
          <w:rFonts w:cs="Tahoma" w:ascii="Tahoma" w:hAnsi="Tahoma"/>
          <w:bCs/>
          <w:sz w:val="20"/>
        </w:rPr>
        <w:t>………………………….. (za 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1, w tym: </w:t>
      </w:r>
      <w:r>
        <w:rPr>
          <w:rFonts w:cs="Tahoma" w:ascii="Tahoma" w:hAnsi="Tahoma"/>
          <w:sz w:val="20"/>
          <w:szCs w:val="20"/>
        </w:rPr>
        <w:t>Licencja na dostarczone oprogramowanie musi umożliwiać użytkowanie bezterminowe (dożywotnie), bez dostępu do Internetu (wersja oprogramowania standalone - instalowana na stacji roboczej), przy jednorazowej zapłacie za licencj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2: Zestawy komputerowe stacjonarne (18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brutto………………………. zł (18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Jednostka centralna dla Studium Języków Obcych (1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estaw komputerowy dla stanowisk ds. obsługi finansowej (3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komputerowy z monitorem  dla Centrum Kształcenia Ustawicznego (1 szt.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 tym monitor w cenie jednostkowej brutto</w:t>
      </w:r>
      <w:r>
        <w:rPr>
          <w:rFonts w:cs="Tahoma" w:ascii="Tahoma" w:hAnsi="Tahoma"/>
          <w:b/>
          <w:sz w:val="20"/>
          <w:szCs w:val="20"/>
        </w:rPr>
        <w:t>………………… zł (1 szt.)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taw komputerowy z monitorem dla Biblioteki Głównej (13 szt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w tym monitor w cenie jednostkowej brutto</w:t>
      </w:r>
      <w:r>
        <w:rPr>
          <w:rFonts w:cs="Tahoma" w:ascii="Tahoma" w:hAnsi="Tahoma"/>
          <w:b/>
          <w:sz w:val="20"/>
          <w:szCs w:val="20"/>
        </w:rPr>
        <w:t>……………….. zł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2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Oświadczamy, że oferowany przedmiot zamówienia spełnia wymagania Zamawiającego określone w załączniku nr 3 do SIWZ dla zadania nr 2, w tym: </w:t>
      </w:r>
      <w:r>
        <w:rPr>
          <w:rFonts w:cs="Tahoma" w:ascii="Tahoma" w:hAnsi="Tahoma"/>
          <w:sz w:val="20"/>
          <w:szCs w:val="20"/>
        </w:rPr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Monitor (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zł brutto (za 4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 przedmiotu zamówienia w zakresie zadania nr 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 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 Projektor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5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…………………………. zł brutto (za 2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 jednostkowej brutto………………………………….zł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5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 Projektor z ekranem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6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…………………………. zł brutto (za projektor 1 szt.  i ekran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: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ekranu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rojektor w cenie jednostkowej brutto</w:t>
      </w:r>
      <w:r>
        <w:rPr>
          <w:rFonts w:cs="Tahoma" w:ascii="Tahoma" w:hAnsi="Tahoma"/>
          <w:b/>
          <w:sz w:val="20"/>
          <w:szCs w:val="20"/>
        </w:rPr>
        <w:t>………………………. zł (1 szt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Ekran w cenie jednostkowej brutto</w:t>
      </w:r>
      <w:r>
        <w:rPr>
          <w:rFonts w:cs="Tahoma" w:ascii="Tahoma" w:hAnsi="Tahoma"/>
          <w:b/>
          <w:sz w:val="20"/>
          <w:szCs w:val="20"/>
        </w:rPr>
        <w:t xml:space="preserve"> …………………………… zł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6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: Projektor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 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 xml:space="preserve">Gwarancja na całość przedmiotu zamówienia w zakresie zadania nr 7:  zgodnie z SIWZ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8: Projektor (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projektora 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8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8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9: Drukarka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9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nie </w:t>
      </w:r>
      <w:r>
        <w:rPr>
          <w:rFonts w:cs="Tahoma" w:ascii="Tahoma" w:hAnsi="Tahoma"/>
          <w:b/>
          <w:sz w:val="20"/>
          <w:szCs w:val="20"/>
          <w:u w:val="single"/>
        </w:rPr>
        <w:t>jednostkowej brutto</w:t>
      </w:r>
      <w:r>
        <w:rPr>
          <w:rFonts w:cs="Tahoma" w:ascii="Tahoma" w:hAnsi="Tahoma"/>
          <w:b/>
          <w:sz w:val="20"/>
          <w:szCs w:val="20"/>
        </w:rPr>
        <w:t>……………. zł (za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9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9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0: Drukarka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0:  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0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1: Drukarka (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%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1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1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2: Drukarka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2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2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3: Drukarka (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3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drukarki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3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4: Urządzenie wielofunkcyjne 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ę całości przedmiotu zamówienia w zakresie zadania nr 14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…………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awka podatku VAT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4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4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5: Urządzenie wielofunkcyjne (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15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ka podatku VAT………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5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5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6: Urządzenie wielofunkcyjne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 cenie:………………………. zł brutto (za 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wska podatku VAT……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 urządzenia wielofunkcyjnego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we/używane* (niewłaściwe skreślić), rok produkcji………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w zakresie zadania nr 16: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6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alizację całości przedmiotu zamówienia w zakresie zadania nr 18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0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1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8-03-08T10:41:00Z</dcterms:modified>
  <cp:revision>29</cp:revision>
  <dc:subject/>
  <dc:title/>
</cp:coreProperties>
</file>